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на участие во </w:t>
      </w:r>
      <w:r>
        <w:rPr>
          <w:rFonts w:cs="Times New Roman" w:ascii="Times New Roman" w:hAnsi="Times New Roman"/>
          <w:sz w:val="24"/>
        </w:rPr>
        <w:t xml:space="preserve">Всероссийской детской познавательной викторине </w:t>
      </w:r>
    </w:p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овогодняя сказ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участни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, населенный пун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 (2-3года, 4-5 или 6-7 л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адрес вашей электронной поч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ую будет выслано уведомление о готовности наградных материалов в электронном вид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!!!Пример заполнения!!!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на участие во </w:t>
      </w:r>
      <w:r>
        <w:rPr>
          <w:rFonts w:cs="Times New Roman" w:ascii="Times New Roman" w:hAnsi="Times New Roman"/>
          <w:sz w:val="24"/>
        </w:rPr>
        <w:t xml:space="preserve">Всероссийской детской познавательной викторине </w:t>
      </w:r>
    </w:p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овогодняя сказ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 участни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ва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, населенный пун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центр развития ребенка – детский сад № 40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овка, Ижорского района, Новокузнец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 (2-3 года, 4-5 или 6-7 л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5 ле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Лариса Иван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адрес вашей электронной поч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ую будет выслано уведомление о готовности наградных материалов в электронном вид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hfjfj_as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hfjfj_a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13:00Z</dcterms:created>
  <dc:creator>user</dc:creator>
  <dc:description/>
  <cp:keywords/>
  <dc:language>en-US</dc:language>
  <cp:lastModifiedBy>acer</cp:lastModifiedBy>
  <dcterms:modified xsi:type="dcterms:W3CDTF">2024-08-17T10:29:00Z</dcterms:modified>
  <cp:revision>90</cp:revision>
  <dc:subject/>
  <dc:title/>
</cp:coreProperties>
</file>